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PATTERN RECOGNITION AND MACHINE LEARNING</w:t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BI311</w:t>
        <w:tab/>
        <w:tab/>
        <w:tab/>
        <w:tab/>
        <w:t xml:space="preserve">         </w:t>
        <w:tab/>
        <w:tab/>
        <w:t xml:space="preserve">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in detail about Bayesian Neural Network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tate the three basic problems of HMM and explain their solu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following in detail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Gaussian Distribution.</w:t>
        <w:tab/>
        <w:tab/>
        <w:tab/>
        <w:tab/>
        <w:t>b.</w:t>
        <w:tab/>
        <w:t>Curse of dimensionalit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scribe the following Machine learning Applications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Learning associations.</w:t>
        <w:tab/>
        <w:tab/>
        <w:tab/>
        <w:tab/>
        <w:t>b.</w:t>
        <w:tab/>
        <w:t>Regressi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Unsupervised Learning.</w:t>
        <w:tab/>
        <w:tab/>
        <w:tab/>
        <w:t>d.</w:t>
        <w:tab/>
        <w:t>Reinforcement Learn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the following in Bayesian decision Theory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lassification.</w:t>
        <w:tab/>
        <w:tab/>
        <w:tab/>
        <w:tab/>
        <w:tab/>
        <w:t>b.</w:t>
        <w:tab/>
        <w:t>Losses and risk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criminant Functions.</w:t>
        <w:tab/>
        <w:tab/>
        <w:tab/>
        <w:t>d.</w:t>
        <w:tab/>
        <w:t>Utility Theor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in detail about Tuning Model Complexi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Give detailed notes about Multivariate classific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is Clustering? Explain in detail about k-means cluster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laborate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anonical cases for conditional independence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arkov Random Fields in undirected graph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in detail about Variational linear regress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cf0de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204</Words>
  <Characters>1163</Characters>
  <CharactersWithSpaces>1365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15T03:3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